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Evalua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>a. What have you done really well?</w:t>
        <w:br/>
        <w:t xml:space="preserve"> </w:t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b. What areas need improvement? 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c. Compare what you have designed to what your original idea was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6. Communicat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>a. Demonstrate your design to someone and get feedback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i. What are the special features of your design? Is there anything unusual about your house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ii. How accurate is the house to the known examples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>b. How will you present your house to the museum?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1. Animation and scenes in a movie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2. Powerpoint presentation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3. Personal presentation? </w:t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4. Written proposal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5. Website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6. Something else? </w:t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7. Learn from experience - your evaluatio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a. Does this match the topic theme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b. What skills have I learned and developed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c. What problems did I have to solve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 xml:space="preserve">d. How did I use the strengths of others to help me? </w:t>
        <w:br/>
      </w:r>
    </w:p>
    <w:p>
      <w:pPr>
        <w:pStyle w:val="Normal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  <w:t>e. What skills will I be able to use in other subjects/activities?</w:t>
      </w:r>
    </w:p>
    <w:p>
      <w:pPr>
        <w:pStyle w:val="Normal"/>
        <w:spacing w:before="0" w:after="200"/>
        <w:rPr>
          <w:rFonts w:ascii="Arial" w:hAnsi="Arial" w:cs="Arial"/>
          <w:color w:val="0F243E"/>
          <w:sz w:val="20"/>
          <w:szCs w:val="20"/>
        </w:rPr>
      </w:pPr>
      <w:r>
        <w:rPr>
          <w:rFonts w:cs="Arial" w:ascii="Arial" w:hAnsi="Arial"/>
          <w:color w:val="0F243E"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1440" w:gutter="0" w:header="0" w:top="568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ketchup historical house project</w:t>
      <w:tab/>
      <w:t>Holly Emery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1:00Z</dcterms:created>
  <dc:creator>Diocesan School for Girls</dc:creator>
  <dc:description/>
  <dc:language>en-US</dc:language>
  <cp:lastModifiedBy>Diocesan School for Girls</cp:lastModifiedBy>
  <dcterms:modified xsi:type="dcterms:W3CDTF">2009-08-25T23:59:00Z</dcterms:modified>
  <cp:revision>2</cp:revision>
  <dc:subject/>
  <dc:title/>
</cp:coreProperties>
</file>